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9870" w:leader="none"/>
        </w:tabs>
        <w:ind w:left="9360" w:right="0" w:hanging="0"/>
        <w:jc w:val="both"/>
        <w:rPr/>
      </w:pPr>
      <w:r>
        <w:rPr/>
        <w:drawing>
          <wp:inline distT="0" distB="0" distL="0" distR="0">
            <wp:extent cx="1160145" cy="1267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145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left" w:pos="98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double"/>
          <w:lang w:val="pt-BR"/>
        </w:rPr>
        <w:t xml:space="preserve">S.SENTHIL KUMAR                                                  E-mail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thil13891@gmail.co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  <w:tab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Objectiv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t>Being versatile, always eager to take up challenges. Seeking a career in the hospitality industry that would provide an opportunity of Professional growth advanc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ofessional Qualific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raduation in Economics(2006) from J.N.R.M. College affiliated with Pondicherry Univer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ne Year Diploma in Computer Application (2004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iploma in Customer Relationship Management with Airline Travel Management (2006-0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ccounting Package(Tally)(200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ypewriting in English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orking Experiences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/>
      </w:pPr>
      <w:r>
        <w:rPr>
          <w:rFonts w:cs="Arial"/>
          <w:sz w:val="24"/>
          <w:szCs w:val="24"/>
          <w:u w:val="single"/>
        </w:rPr>
        <w:t>Andaman Leisure Pvt. Ltd.(Unit of S L Hospitality and Leisure) – May 2018 to Till Date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/>
      </w:pPr>
      <w:r>
        <w:rPr>
          <w:rFonts w:cs="Arial"/>
          <w:sz w:val="24"/>
          <w:szCs w:val="24"/>
          <w:u w:val="single"/>
        </w:rPr>
        <w:t>HEAD-SALES AND MARKETING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 xml:space="preserve">Recommending suitable holiday destinations, tours, travel routes, accommodation and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50" w:hanging="0"/>
        <w:rPr/>
      </w:pPr>
      <w:r>
        <w:rPr>
          <w:rFonts w:eastAsia="Verdana" w:cs="Verdana" w:ascii="Verdana" w:hAnsi="Verdana"/>
          <w:color w:val="000000"/>
          <w:kern w:val="0"/>
          <w:sz w:val="23"/>
          <w:szCs w:val="23"/>
          <w:lang w:eastAsia="en-US" w:bidi="ar-SA"/>
        </w:rPr>
        <w:t xml:space="preserve">    </w:t>
      </w: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 xml:space="preserve">local attractions to customers within their budget.  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Booking of flights, ferries, car hire, hotel and holiday accommodation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Making reservations using a variety of online booking system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eparing reports, newsletters, adverts and articles for the Marketing department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Developing marketing strategies and tourism business plan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oviding excellent customer support all types of travel/holiday requirement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Meeting with customers to finalise all the travel details for their trip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Contacting new potential customers and offering our service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oducing statistics on sales, travel destinations and customer satisfaction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Liaising with government embassies, tour providers and hotels on a regular basi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Organising and attending holiday exhibition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Hiring staff; particularly during busy holiday periods to give tour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General website maintenance to ensure that its information is up-to-date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erforming market research on the latest trends and developments in the industry and making any recommendations (when necessary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Dealing with customer queries and issues on a regular basi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Ensuring that information is kept confidential and secure on databases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Axis Bank Ltd – December 2016 to May 2018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Deputy Manager (Operation)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Job Profile Includes:-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ing of Cash and transfer transaction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plying with KYC procedures and attending to AML alerts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ing of Operational activities of the branch and ensure all office accounts are reconciled on daily basis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sure the newly opened accounts are active and maintaining the required program AMB in the account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king care of Loan product like Housing loan, Mortgage Loan, Agri Loan, Car Loan, EEG and commodity loan etc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oss Sell of TPP  products like Life Insurance, Mutual Fund , General Insurance, Demat ,Credit Card etc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nding Customer request and rectify issues on prescribed TAT.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30"/>
          <w:szCs w:val="30"/>
          <w:u w:val="single"/>
        </w:rPr>
      </w:pPr>
      <w:r>
        <w:rPr>
          <w:rFonts w:cs="Arial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DFC BANK LTD - </w:t>
      </w:r>
      <w:r>
        <w:rPr>
          <w:b/>
          <w:sz w:val="24"/>
          <w:szCs w:val="24"/>
        </w:rPr>
        <w:t>March 2011 to  December 2016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DEPUTY MANAGER (Branch Operation Manager)</w:t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Job Profile Includes:-</w:t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charge of day-to-day banking operations of the branch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itoring of cash and transfer transactions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ocker Allotment, Maintenance and rent recovery  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mplying with KYC procedures and attending to AML alerts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mpilation and submission of various periodical reports to the Zonal office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nitoring of Operational activities of the branch and ensure all office accounts are reconciled on daily basis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stantly monitoring the high value transactions for any suspicious transactions and AML activities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ttending to customer services and queries are resolved satisfactoril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grating high transacting customers to Direct Banking Channels to reduce cost and increase profitability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sure customer profiling is done for all newly sourced accounts and identifying the cross sell opportunities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cs="Times New Roman"/>
        </w:rPr>
      </w:pPr>
      <w:r>
        <w:rPr>
          <w:sz w:val="24"/>
          <w:szCs w:val="24"/>
        </w:rPr>
        <w:t>Ensure the newly opened accounts are active and maintaining the required program AMB in the account.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Ensuring that customers get world-class services and their needs are understood and met through financial products that the Bank has to offer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sponsible for Audit performance of the branch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Cross sell of LI, GI, MF, credit card, demat and asset products to the customers.</w:t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luster Champion for Service Quality Audit:-</w:t>
      </w:r>
      <w:r>
        <w:rPr>
          <w:sz w:val="24"/>
          <w:szCs w:val="24"/>
        </w:rPr>
        <w:t>I have been nominated as Cluster Champion for Service Quality Audit for TN8 cluster comprising 15 branches. On regular intervals I have audited  all branches and check all the following parameter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splay of RBI Lic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splay of calibration certificate for weighing machine and standard weight and not expire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iii)Display of notices in notice boar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iv)Conducting of Customer service committee meeting by branch every month and the minutes of meeting recorded.Checking of availabitlity of Sr. ctizen as member during the meeting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v) Knowledge of staffs in process and guiding them wherever require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vi)Mandatory reports generating and proper filing 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Cs/>
          <w:sz w:val="24"/>
          <w:szCs w:val="24"/>
        </w:rPr>
        <w:t>(vii)Check whether the branch is able to retrieve files,vouchers within TAT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Additional Responsibility:-</w:t>
      </w:r>
      <w:r>
        <w:rPr>
          <w:sz w:val="24"/>
          <w:szCs w:val="24"/>
        </w:rPr>
        <w:t>I have been deputed as Branch Manager for Keelakarai ,Kodikurichi and Kadayanallur branches during BM absence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nterested Area</w:t>
      </w:r>
      <w:r>
        <w:rPr>
          <w:sz w:val="24"/>
          <w:szCs w:val="24"/>
        </w:rPr>
        <w:t>:Operation and Process Handling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cs="Times New Roman"/>
        </w:rPr>
      </w:pPr>
      <w:r>
        <w:rPr>
          <w:b/>
          <w:bCs/>
          <w:sz w:val="24"/>
          <w:szCs w:val="24"/>
          <w:u w:val="single"/>
        </w:rPr>
        <w:t>M.V.MAKRUZZ(Catamaran Ferry), Port Blair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75" w:leader="none"/>
          <w:tab w:val="left" w:pos="1172" w:leader="none"/>
        </w:tabs>
        <w:ind w:left="375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orked as Customer Service Executive (C.S.E) since Sep 2009 to March11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Job Profile Includes: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</w:rPr>
      </w:pPr>
      <w:r>
        <w:rPr>
          <w:b/>
        </w:rPr>
        <w:t xml:space="preserve">Operations </w:t>
      </w:r>
      <w:r>
        <w:rPr/>
        <w:t xml:space="preserve">– Guest Check in; Floor walking, VVIP, VIP and CIP handling, </w:t>
      </w:r>
    </w:p>
    <w:p>
      <w:pPr>
        <w:pStyle w:val="Normal"/>
        <w:spacing w:lineRule="atLeast" w:line="100" w:before="0" w:after="0"/>
        <w:ind w:left="1440" w:hanging="0"/>
        <w:jc w:val="both"/>
        <w:rPr>
          <w:sz w:val="24"/>
          <w:szCs w:val="24"/>
        </w:rPr>
      </w:pPr>
      <w:r>
        <w:rPr>
          <w:rFonts w:eastAsia="Times New Roman" w:cs="Times New Roman"/>
        </w:rPr>
        <w:t xml:space="preserve">      </w:t>
      </w:r>
      <w:r>
        <w:rPr/>
        <w:t>Departure control Arrivals and Baggage Makeu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servations &amp; Ticketin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>
          <w:rFonts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Sales &amp; Marketing</w:t>
      </w:r>
      <w:r>
        <w:rPr>
          <w:sz w:val="24"/>
          <w:szCs w:val="24"/>
        </w:rPr>
        <w:t xml:space="preserve">- Tele sales and visiting to Agents, Deals Group and 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Individual packages. Making Itinerary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Administration</w:t>
      </w:r>
      <w:r>
        <w:rPr>
          <w:sz w:val="24"/>
          <w:szCs w:val="24"/>
        </w:rPr>
        <w:t xml:space="preserve"> – Preparing monthly-consolidated reports such as daily</w:t>
      </w:r>
    </w:p>
    <w:p>
      <w:pPr>
        <w:pStyle w:val="Normal"/>
        <w:spacing w:lineRule="atLeast" w:line="100" w:before="0" w:after="0"/>
        <w:ind w:left="1080" w:firstLine="36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Uplift, competitive loads, statistics from sales parameters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Revenue &amp; Account</w:t>
      </w:r>
      <w:r>
        <w:rPr>
          <w:sz w:val="24"/>
          <w:szCs w:val="24"/>
        </w:rPr>
        <w:t xml:space="preserve"> – Conducting in-house audit for Monthly Agents   </w:t>
      </w:r>
    </w:p>
    <w:p>
      <w:pPr>
        <w:pStyle w:val="Normal"/>
        <w:spacing w:lineRule="atLeast" w:line="100"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Sales report, Monitoring Credit and collec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eparture Handling- Ship operation.</w:t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>
          <w:b/>
          <w:bCs/>
          <w:sz w:val="24"/>
          <w:szCs w:val="24"/>
          <w:u w:val="single"/>
        </w:rPr>
        <w:t>Dherraj Hyundai Pvt.Ltd., Port Blair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Worked as Sales Executive from June 2009 to 17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Sep 2009.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Job Profile Includes: 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/>
      </w:pPr>
      <w:r>
        <w:rPr>
          <w:b/>
          <w:bCs/>
          <w:sz w:val="24"/>
          <w:szCs w:val="24"/>
        </w:rPr>
        <w:t>Sales and Marketing</w:t>
      </w:r>
      <w:r>
        <w:rPr>
          <w:bCs/>
          <w:sz w:val="24"/>
          <w:szCs w:val="24"/>
        </w:rPr>
        <w:t xml:space="preserve">-Sales and Marketing of Bosch Automobile      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oducts, visiting local Dealers, Co-ordinate Between Dealers and Compan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/>
      </w:pPr>
      <w:r>
        <w:rPr>
          <w:b/>
          <w:bCs/>
          <w:sz w:val="24"/>
          <w:szCs w:val="24"/>
        </w:rPr>
        <w:t>Accounts</w:t>
      </w:r>
      <w:r>
        <w:rPr>
          <w:bCs/>
          <w:sz w:val="24"/>
          <w:szCs w:val="24"/>
        </w:rPr>
        <w:t xml:space="preserve"> – Prepare Daily and Monthly sales, Monitoring Credit  </w:t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tus, Collect outstanding amount,</w:t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n Tours and Travels, Port Blai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Worked as Sales Executive from July 2007 to Oct 2008.</w:t>
      </w:r>
    </w:p>
    <w:p>
      <w:pPr>
        <w:pStyle w:val="Normal"/>
        <w:spacing w:lineRule="atLeast" w:line="100" w:before="0" w:after="0"/>
        <w:jc w:val="both"/>
        <w:rPr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Job Profile Includes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Reservation and Ticketing use of CRS(Computer Reservation Systems)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Like Amadeus, Galile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tLeast" w:line="100" w:before="0" w:after="0"/>
        <w:ind w:left="435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Dealt VIP and High Grade Offic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tLeast" w:line="100" w:before="0" w:after="0"/>
        <w:ind w:left="45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ectify Customer’s Enquiry.</w:t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alapani Tours and Travels, Port Blai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Worked as Field Executive from Feb 2007 to May 2007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Job Profile Includes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b/>
        </w:rPr>
        <w:t xml:space="preserve">Field Operations </w:t>
      </w:r>
      <w:r>
        <w:rPr/>
        <w:t>– Receive Guest, Transfer to Hotel and Conduct tour as per Itinera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5" w:leader="none"/>
        </w:tabs>
        <w:spacing w:lineRule="atLeast" w:line="100" w:before="0" w:after="0"/>
        <w:ind w:left="37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servations &amp; Ticketing for Inter Island tours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les &amp; Marketing</w:t>
      </w:r>
      <w:r>
        <w:rPr>
          <w:sz w:val="24"/>
          <w:szCs w:val="24"/>
        </w:rPr>
        <w:t>- Tele sales and visiting local Hoteliers for Business    tie-up, Deals Group and    Individual packag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/>
      </w:pPr>
      <w:r>
        <w:rPr>
          <w:b/>
          <w:sz w:val="24"/>
          <w:szCs w:val="24"/>
        </w:rPr>
        <w:t>Revenue &amp; Account</w:t>
      </w:r>
      <w:r>
        <w:rPr>
          <w:sz w:val="24"/>
          <w:szCs w:val="24"/>
        </w:rPr>
        <w:t xml:space="preserve"> – Preparing Guest Billing, Monitoring  Receipt and </w:t>
      </w:r>
    </w:p>
    <w:p>
      <w:pPr>
        <w:pStyle w:val="Normal"/>
        <w:spacing w:lineRule="atLeast" w:line="100"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yment Details, 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cial Activities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cquire NCC Certificate(B and C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30" w:leader="none"/>
        </w:tabs>
        <w:spacing w:lineRule="atLeast" w:line="100" w:before="0" w:after="0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>As a NCC cadet (Junior under Officer) organize Camps and other activities like Blood Donation Camp, Beach Cleaning, awareness rally’s etc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b/>
          <w:sz w:val="24"/>
          <w:szCs w:val="24"/>
          <w:u w:val="single"/>
        </w:rPr>
        <w:t>Hobbies:</w:t>
      </w:r>
    </w:p>
    <w:p>
      <w:pPr>
        <w:pStyle w:val="Normal"/>
        <w:ind w:left="1080" w:firstLine="36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Traveling, Reading, listen Music, Gardening, Fishing, Trekking etc.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  <w:u w:val="double"/>
        </w:rPr>
      </w:pPr>
      <w:r>
        <w:rPr>
          <w:rFonts w:eastAsia="Times New Roman" w:cs="Times New Roman"/>
          <w:b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double"/>
        </w:rPr>
        <w:t>Personal Details: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ther Name </w:t>
        <w:tab/>
        <w:tab/>
        <w:tab/>
        <w:t xml:space="preserve"> :S. Siva Perumal</w:t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DOB</w:t>
        <w:tab/>
        <w:tab/>
        <w:tab/>
        <w:tab/>
        <w:t xml:space="preserve"> :18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June 1984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nder</w:t>
        <w:tab/>
        <w:tab/>
        <w:tab/>
        <w:tab/>
        <w:t xml:space="preserve"> :Male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rital Status</w:t>
        <w:tab/>
        <w:tab/>
        <w:tab/>
        <w:t xml:space="preserve"> :Married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Languages Known</w:t>
        <w:tab/>
        <w:t xml:space="preserve">             :Tamil, English(Read,Write,Speak)</w:t>
      </w:r>
    </w:p>
    <w:p>
      <w:pPr>
        <w:pStyle w:val="ListParagraph"/>
        <w:ind w:left="2880" w:right="0" w:firstLine="72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Hindi, Telugu(Speak only)</w:t>
      </w:r>
    </w:p>
    <w:p>
      <w:pPr>
        <w:pStyle w:val="ListParagraph"/>
        <w:ind w:left="144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alayalam and Bengali (Understand)</w:t>
      </w:r>
    </w:p>
    <w:p>
      <w:pPr>
        <w:pStyle w:val="ListParagraph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ddress</w:t>
        <w:tab/>
        <w:tab/>
        <w:t xml:space="preserve">             : S.Senthil Kumar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2/260-10,Therkur,Chinnakollapatti Village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Near Sadayampatti Police Station</w:t>
      </w:r>
    </w:p>
    <w:p>
      <w:pPr>
        <w:pStyle w:val="ListParagraph"/>
        <w:ind w:left="1080" w:right="0" w:hanging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Sattur-626203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.Contact Number    </w:t>
        <w:tab/>
        <w:t xml:space="preserve">       </w:t>
        <w:tab/>
        <w:t xml:space="preserve">             :+91 8489839608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:+91 9087102244</w:t>
      </w:r>
    </w:p>
    <w:p>
      <w:pPr>
        <w:pStyle w:val="ListParagraph"/>
        <w:ind w:left="0" w:right="0" w:hanging="0"/>
        <w:rPr/>
      </w:pPr>
      <w:r>
        <w:rPr>
          <w:sz w:val="24"/>
          <w:szCs w:val="24"/>
        </w:rPr>
        <w:t>8.Email</w:t>
        <w:tab/>
        <w:tab/>
        <w:tab/>
        <w:tab/>
        <w:t xml:space="preserve"> : </w:t>
      </w:r>
      <w:r>
        <w:rPr>
          <w:rFonts w:eastAsia="Times New Roman" w:cs="Times New Roman"/>
          <w:color w:val="4F81BD"/>
          <w:sz w:val="24"/>
          <w:szCs w:val="24"/>
        </w:rPr>
        <w:t>senthil13891@gmail.com</w:t>
      </w:r>
    </w:p>
    <w:p>
      <w:pPr>
        <w:pStyle w:val="Heading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4F81BD"/>
          <w:sz w:val="24"/>
          <w:szCs w:val="24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tion</w:t>
      </w:r>
    </w:p>
    <w:p>
      <w:pPr>
        <w:pStyle w:val="Normal"/>
        <w:rPr>
          <w:rFonts w:eastAsia="Times New Roman" w:cs="Times New Roman"/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The above-mentioned details are true to the best of my knowledge.</w:t>
        <w:tab/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iCs/>
          <w:sz w:val="28"/>
          <w:szCs w:val="28"/>
        </w:rPr>
        <w:t>S.Senthil Kumar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360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20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125" w:hanging="72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ourier New"/>
      <w:color w:val="auto"/>
      <w:kern w:val="2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120"/>
      <w:ind w:left="0" w:right="0" w:hanging="0"/>
      <w:outlineLvl w:val="0"/>
    </w:pPr>
    <w:rPr>
      <w:rFonts w:ascii="Garamond" w:hAnsi="Garamond" w:eastAsia="Times New Roman" w:cs="Garamond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Garamond" w:hAnsi="Garamond" w:eastAsia="Times New Roman" w:cs="Garamond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ascii="Book Antiqua" w:hAnsi="Book Antiqua" w:eastAsia="Times New Roman" w:cs="Book Antiqua"/>
      <w:sz w:val="24"/>
      <w:szCs w:val="24"/>
      <w:lang w:val="en-GB"/>
    </w:rPr>
  </w:style>
  <w:style w:type="character" w:styleId="BodyTextIndent3Char">
    <w:name w:val="Body Text Indent 3 Char"/>
    <w:qFormat/>
    <w:rPr>
      <w:rFonts w:ascii="Helvetica" w:hAnsi="Helvetica" w:eastAsia="Times New Roman" w:cs="Helvetica"/>
      <w:sz w:val="24"/>
      <w:szCs w:val="24"/>
      <w:lang w:val="en-GB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hanging="0"/>
    </w:pPr>
    <w:rPr>
      <w:rFonts w:ascii="Book Antiqua" w:hAnsi="Book Antiqua" w:eastAsia="Times New Roman" w:cs="Book Antiqua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720" w:right="0" w:hanging="0"/>
      <w:jc w:val="both"/>
    </w:pPr>
    <w:rPr>
      <w:rFonts w:ascii="Helvetica" w:hAnsi="Helvetica" w:eastAsia="Times New Roman" w:cs="Helvetica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nthil1389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7:47:00Z</dcterms:created>
  <dc:creator>MAKRUZ</dc:creator>
  <dc:description/>
  <dc:language>en-US</dc:language>
  <cp:lastModifiedBy>Windows User</cp:lastModifiedBy>
  <cp:lastPrinted>2113-01-01T00:00:00Z</cp:lastPrinted>
  <dcterms:modified xsi:type="dcterms:W3CDTF">2019-03-06T07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