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04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  <w:lang w:val="en-GB"/>
        </w:rPr>
        <w:t>Post applied for</w:t>
      </w: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 – Sr. Manager- Sales</w:t>
      </w:r>
    </w:p>
    <w:p>
      <w:pPr>
        <w:pStyle w:val="Normal"/>
        <w:tabs>
          <w:tab w:val="clear" w:pos="720"/>
          <w:tab w:val="left" w:pos="5040" w:leader="none"/>
        </w:tabs>
        <w:jc w:val="right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      </w:t>
      </w:r>
      <w:r>
        <w:rPr>
          <w:rFonts w:cs="Arial" w:ascii="Arial" w:hAnsi="Arial"/>
          <w:color w:val="000000"/>
          <w:shd w:fill="F7F7F7" w:val="clear"/>
          <w:lang w:val="en-IN" w:eastAsia="en-US"/>
        </w:rPr>
        <w:drawing>
          <wp:inline distT="0" distB="0" distL="0" distR="0">
            <wp:extent cx="1804670" cy="180467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        </w:t>
      </w:r>
    </w:p>
    <w:p>
      <w:pPr>
        <w:pStyle w:val="Normal"/>
        <w:tabs>
          <w:tab w:val="clear" w:pos="720"/>
          <w:tab w:val="left" w:pos="5040" w:leader="none"/>
        </w:tabs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  <w:t xml:space="preserve">BIKRAM SINGH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# 1807, Laxman Vihar, Gali-1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Phase-2, Gurgaon (Haryana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Mobile: +91 8512032650                           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GB"/>
          </w:rPr>
          <w:t>bsingh760@gmail.com</w:t>
        </w:r>
      </w:hyperlink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Date of Birth: June 24, 196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highlight w:val="yellow"/>
          <w:lang w:val="en-GB"/>
        </w:rPr>
        <w:t>Pharma Manager with more than 26 year sales experienc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32"/>
          <w:szCs w:val="32"/>
          <w:lang w:val="en-GB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>Key Skills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GB"/>
        </w:rPr>
        <w:t>Focused approach with available resources, results is sure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>Job Objective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en-GB"/>
        </w:rPr>
        <w:t>To be known &amp; regarded as best Sales Manager in Industr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Heading2"/>
        <w:keepNext w:val="true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>Education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B.Sc (Botany) 1</w:t>
      </w:r>
      <w:r>
        <w:rPr>
          <w:rFonts w:cs="Times New Roman" w:ascii="Times New Roman" w:hAnsi="Times New Roman"/>
          <w:b/>
          <w:bCs/>
          <w:sz w:val="28"/>
          <w:szCs w:val="28"/>
          <w:vertAlign w:val="superscript"/>
          <w:lang w:val="en-GB"/>
        </w:rPr>
        <w:t>st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 Clas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>Work History: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- </w:t>
      </w:r>
    </w:p>
    <w:p>
      <w:pPr>
        <w:pStyle w:val="Normal"/>
        <w:tabs>
          <w:tab w:val="clear" w:pos="720"/>
          <w:tab w:val="left" w:pos="6384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Working as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u w:val="single"/>
          <w:lang w:val="en-GB"/>
        </w:rPr>
        <w:t>National Sales Manager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with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>Veeom Healthcare Gurgaon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, based Gurgaon from June 2017 onwards.. Looking overall sales operation in India &amp; Nepal. Veeom is famous for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Veeon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brand of Sanitary napkins, Panty liners and various other Ayurvedic OTC products in trade and on line sales.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*worked as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u w:val="single"/>
          <w:lang w:val="en-GB"/>
        </w:rPr>
        <w:t>Regional Sales Manager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With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09625" cy="32258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(Nirlife)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,  based at Gurgaon Worked from May 2011 to May 2017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Assigned territories  -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Haryana, Punjab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Himachal, Chandigarh J&amp;K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nd established commendable sales volume.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Handled brands i.e. -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utrasweet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sweetner,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ENERG-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Glucose powder, Active-24 cap, Isabgol powder etc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*</w:t>
      </w:r>
      <w:r>
        <w:rPr>
          <w:rFonts w:cs="Times New Roman" w:ascii="Times New Roman" w:hAnsi="Times New Roman"/>
          <w:sz w:val="28"/>
          <w:szCs w:val="28"/>
          <w:lang w:val="en-GB"/>
        </w:rPr>
        <w:t>Worked as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GB"/>
        </w:rPr>
        <w:t xml:space="preserve"> Sales Manager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GB"/>
        </w:rPr>
        <w:t>with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 xml:space="preserve"> PREM PHARMACEUTICALS 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based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t Indore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from Aug 2004 to March 2011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.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 Pioneer in Intravenous fluids &amp; all major injectables &amp; pharma products.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Headed Sales team of more then 120 personnel &amp; marketing assignment  of all India operation with a annual turn over of 30 crore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*Worked as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GB"/>
        </w:rPr>
        <w:t>Divisional Manager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>MOUNT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 xml:space="preserve"> METTUR PHARMA LTD</w:t>
      </w:r>
      <w:r>
        <w:rPr>
          <w:rFonts w:cs="Times New Roman" w:ascii="Times New Roman" w:hAnsi="Times New Roman"/>
          <w:sz w:val="28"/>
          <w:szCs w:val="28"/>
          <w:lang w:val="en-GB"/>
        </w:rPr>
        <w:t>. Chennai based at Patna, form Sept. 1998 to Aug2004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Head of two divisions i.e. - Fluid therapy and Pharma with a sales team of 30 personnel with a sales volume of 25lacs P.M.in Bihar &amp; Jharkhand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*Worked as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GB"/>
        </w:rPr>
        <w:t>Regional Manager</w:t>
      </w: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>(1</w:t>
      </w:r>
      <w:r>
        <w:rPr>
          <w:rFonts w:cs="Times New Roman" w:ascii="Times New Roman" w:hAnsi="Times New Roman"/>
          <w:bCs/>
          <w:sz w:val="28"/>
          <w:szCs w:val="28"/>
          <w:vertAlign w:val="superscript"/>
          <w:lang w:val="en-GB"/>
        </w:rPr>
        <w:t>st</w:t>
      </w:r>
      <w:r>
        <w:rPr>
          <w:rFonts w:cs="Times New Roman" w:ascii="Times New Roman" w:hAnsi="Times New Roman"/>
          <w:bCs/>
          <w:sz w:val="28"/>
          <w:szCs w:val="28"/>
          <w:lang w:val="en-GB"/>
        </w:rPr>
        <w:t xml:space="preserve"> line)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at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Darbhanga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with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>WOCKHARDT LTD</w:t>
      </w:r>
      <w:r>
        <w:rPr>
          <w:rFonts w:cs="Times New Roman" w:ascii="Times New Roman" w:hAnsi="Times New Roman"/>
          <w:sz w:val="28"/>
          <w:szCs w:val="28"/>
          <w:lang w:val="en-GB"/>
        </w:rPr>
        <w:t>. Mumbai Based Indian Multinational Pharma Company from Jan 1996 to Sept.1998.Assigned for North Bihar &amp; was the star performer and member of achiever club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*Worked as </w:t>
      </w: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val="en-GB"/>
        </w:rPr>
        <w:t>Medical Rep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. with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en-GB"/>
        </w:rPr>
        <w:t>GUFIC LTD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, Mumbai based at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Dhanbad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from Feb 1992 to Jan1996. Star performer and earned incentive every years .Sold famous Brands like –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MOX, ZOLE, ZOLE-F, and EXCEL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Rang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GB"/>
        </w:rPr>
        <w:t>Other Professional skills</w:t>
      </w:r>
      <w:r>
        <w:rPr>
          <w:rFonts w:cs="Times New Roman" w:ascii="Times New Roman" w:hAnsi="Times New Roman"/>
          <w:sz w:val="28"/>
          <w:szCs w:val="28"/>
          <w:lang w:val="en-GB"/>
        </w:rPr>
        <w:t>-Can independently manage  class room training, visual &amp; products plan, launch meet and annual budget plan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Current Package :    Rs 5.0 Lakh PA plus Perks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Expected Package : Rs 6.0 Lakh PA minimum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drawing>
          <wp:inline distT="0" distB="0" distL="0" distR="0">
            <wp:extent cx="1447800" cy="7239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8720</wp:posOffset>
                </wp:positionH>
                <wp:positionV relativeFrom="paragraph">
                  <wp:posOffset>2158365</wp:posOffset>
                </wp:positionV>
                <wp:extent cx="7848600" cy="220980"/>
                <wp:effectExtent l="19050" t="19050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221040"/>
                        </a:xfrm>
                        <a:prstGeom prst="rect">
                          <a:avLst/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f81bd" stroked="t" o:allowincell="f" style="position:absolute;margin-left:-93.6pt;margin-top:169.95pt;width:617.95pt;height:17.35pt;mso-wrap-style:none;v-text-anchor:middle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cs="Verdana"/>
      <w:sz w:val="24"/>
      <w:szCs w:val="24"/>
    </w:rPr>
  </w:style>
  <w:style w:type="character" w:styleId="FooterChar">
    <w:name w:val="Footer Char"/>
    <w:qFormat/>
    <w:rPr>
      <w:rFonts w:ascii="Verdana" w:hAnsi="Verdana" w:cs="Verdana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singh760@gmail.com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0:00Z</dcterms:created>
  <dc:creator>B.SINGH</dc:creator>
  <dc:description/>
  <cp:keywords/>
  <dc:language>en-US</dc:language>
  <cp:lastModifiedBy>User</cp:lastModifiedBy>
  <dcterms:modified xsi:type="dcterms:W3CDTF">2018-12-13T09:14:00Z</dcterms:modified>
  <cp:revision>126</cp:revision>
  <dc:subject/>
  <dc:title>Post applied for    :</dc:title>
</cp:coreProperties>
</file>